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3023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OLID STATE DEVICE MODELING AND SIMULATION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95"/>
        <w:gridCol w:w="6658"/>
        <w:gridCol w:w="1170"/>
        <w:gridCol w:w="920"/>
      </w:tblGrid>
      <w:tr>
        <w:trPr>
          <w:trHeight w:val="132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69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Discuss the MOSFET Characteristics in all the three regions of ope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69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notes on scaling of MOSFE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1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work function and flat band voltage of MOS capacitor when no external voltage is appli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the threshold voltage of a non-uniformly doped substrate MOSF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1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Discuss the simple charge control model and the Meyer model of MOSF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rFonts w:ascii="Times-Bold;Times New Roman" w:hAnsi="Times-Bold;Times New Roman" w:cs="Times-Bold;Times New Roman"/>
                <w:bCs/>
                <w:color w:val="000000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Times-Bold;Times New Roman" w:hAnsi="Times-Bold;Times New Roman" w:cs="Times-Bold;Times New Roman"/>
                <w:bCs/>
                <w:color w:val="000000"/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>Mention the requirements for MOSFET Modeling for RF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 xml:space="preserve">Discuss the modeling of the Intrinsic Components </w:t>
            </w:r>
            <w:r>
              <w:rPr>
                <w:bCs/>
                <w:color w:val="000000"/>
                <w:kern w:val="2"/>
              </w:rPr>
              <w:t>of high-frequency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1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>With neat diagram mention the noise sources in a MOSF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modeling of Flicker noise in MOSFET circuit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Discuss the modeling of nonlinearities in CMOS devi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1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lang w:val="en-IN"/>
              </w:rPr>
            </w:pPr>
            <w:r>
              <w:rPr>
                <w:bCs/>
                <w:color w:val="000000"/>
                <w:kern w:val="2"/>
                <w:lang w:val="en-IN"/>
              </w:rPr>
              <w:t>Discuss the gate dielectric model and channel charge model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3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important features of EKV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long channel drain current model of MOSF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7:0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20T05:53:00Z</dcterms:modified>
  <cp:revision>9</cp:revision>
  <dc:subject/>
  <dc:title/>
</cp:coreProperties>
</file>